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№ </w:t>
      </w:r>
      <w:r>
        <w:rPr>
          <w:rFonts w:eastAsia="Courier New Cyr" w:cs="Courier New Cyr" w:ascii="Courier New Cyr" w:hAnsi="Courier New Cyr"/>
        </w:rPr>
        <w:t>61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БСТОЯТЕЛЬСТВА ИСКЛЮЧАЮЩИЕ ПРЕСТУПНОСТЬ ДЕЯНИЯ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Исключают уголовную ответственность: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СТ37 НЕОБХОДИМАЯ ОБОРОНА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Необходимая оборона - защита личности, интересов общества и государства путем причинения вреда посягающему, осуществляемая в установленных законом пределах. Оборона должна соответствовать опасности посягательства, а умышленные действия, явно не соогтветствующие характеру и степени общественной опасности посягательства является превышением пределов необходимой обороны и рассматриваются как преступление. Новый УК значительно расширил сферу применения необходимой обороны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СТ 38 ПРИЧЕНЕНИЕ ВРЕДА ПРИ ЗАДЕРЖАНИИ ЛИЦА, СОВЕРШИВШЕГО ПРЕСТУПЛЕНИЯ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ред причененный лицу, совершившему преступление при задержании, доставлении органам власти или присечения его дальнейших преступных действий не является преступлением если иной возможности задержания небыло, и предпринятые меры соответствовали характеру и степени общественной опасности деяния. Вполнет законно применение сотрудниками органов физической силы, спецсредств и даже оргужия для задержания вооруженных убийц, пытающихся скрыться  с места преступления. Действия совершенные при задержании могут быть различными: связывание, побои, телесные повреждения и в исключительныцх случаях приченение смерти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СТ39 КРАЙНЯЯ НЕОБХОДИМОСТЬ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райняя необходимость - состояние непосредственной угрозы  вреда личным, общественным и государственным интероесам, для предотвращения которого наносится  вред другим общественным интересам. Если же вред умышленно приченен более ценным объектам для спасения менее ценных можно или избежать вреда вообще не нанося ущерба , то о безусловном освобождении от ответственности говорить нельзя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СТ 40 ФИЗИЧЕСКОЕ И ПСИХИЧЕСКОЕ ПРИНУЖДЕНИЕ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Не является преступлением причинение вреда охраняемым уголовным законом интересам в результате физического принуждения если в следствии такого принуждения лицо не могло руководить своими действиями или бездействием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Физическое принуждение исключает уголовную ответственность лица за причиненный им вред, если такое принуждение полностью лишило лицо возможности свободно принимать решения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СТ 41 ОБОСНОВАННЫЙ РИСК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Не является преступлением применение вреда охраняемым уголовным законам интересам при общественном риске для достижения общественно полезной цели. Риск не признается обоснованным если он заведомо был сопряжен с угрозой для жизни людей, с угрозой экологической катастрофы или общественного бедствия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. СТ 42 ИСПОЛНЕНИЕ ПРИКАЗА ИЛИ РАСПОРЯЖЕНИЯ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Не является преступлением приченение вреда, охраняемым УЗ интересам, лицом действующим во исполнение обязательного для него приказа и распоряжения. Уголовная ответственность за причинение такого вреда несет лицо, отдавшее незаконный приказ или распоряжение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Новый указ устанавливает строгий перечень запретов ьучитывая те ситуации когда могут наступать обстоятельства исключающие преступность деяния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17:53:00Z</dcterms:created>
  <dc:creator>�������</dc:creator>
  <dc:description/>
  <dc:language>en-US</dc:language>
  <cp:lastModifiedBy>�������</cp:lastModifiedBy>
  <dcterms:modified xsi:type="dcterms:W3CDTF">2000-05-07T17:53:00Z</dcterms:modified>
  <cp:revision>2</cp:revision>
  <dc:subject/>
  <dc:title>� 59</dc:title>
</cp:coreProperties>
</file>